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7"/>
        <w:gridCol w:w="2376"/>
        <w:gridCol w:w="567"/>
        <w:gridCol w:w="1698"/>
        <w:gridCol w:w="237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Wydział: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uk Technicz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ierunek: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żynieria Środowisk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ziom studiów: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udia inżynierskie I stopnia niestacjonar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il kształcenia: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raktyczny </w:t>
            </w:r>
          </w:p>
        </w:tc>
      </w:tr>
      <w:tr>
        <w:trPr>
          <w:trHeight w:val="436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PROGRAM NAUCZANIA PRZEDMIOTU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A – informacje ogólne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zedmiot: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udownictwo ogólne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.     Punkty ECTS: 3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Rodzaj przedmiotu: </w:t>
            </w:r>
            <w:r>
              <w:rPr>
                <w:rFonts w:cs="Calibri"/>
              </w:rPr>
              <w:t>obowiązkowy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Język wykładowy: </w:t>
            </w:r>
            <w:r>
              <w:rPr>
                <w:rFonts w:cs="Calibri"/>
              </w:rPr>
              <w:t>polski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Rok studiów: </w:t>
            </w:r>
            <w:r>
              <w:rPr>
                <w:rFonts w:cs="Calibri"/>
              </w:rPr>
              <w:t>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7. Semestry/y: </w:t>
            </w:r>
            <w:r>
              <w:rPr>
                <w:rFonts w:cs="Calibri"/>
              </w:rPr>
              <w:t>2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 xml:space="preserve">Liczba godzin ogółem: </w:t>
            </w:r>
            <w:r>
              <w:rPr>
                <w:rFonts w:cs="Calibri"/>
              </w:rPr>
              <w:t>30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8. Formy dydaktyczne prowadzenia zajęć </w:t>
              <w:br/>
              <w:t xml:space="preserve">i liczba godzin w semestrze: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jęcia teoretyczne:</w:t>
              <w:br/>
              <w:t>Zajęcia praktyczne /projekt/: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15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/>
            </w:pPr>
            <w:r>
              <w:rPr>
                <w:rFonts w:cs="Calibri"/>
                <w:b/>
              </w:rPr>
              <w:t xml:space="preserve">Imię i nazwisko koordynatora przedmiotu oraz prowadzących zajęcia: </w:t>
            </w:r>
          </w:p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mgr inż. R. Przewłocki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Koordynator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gr inż. Robert Przewłocki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8"/>
                <w:szCs w:val="28"/>
              </w:rPr>
              <w:t>B – wymagania wstępne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odstawowa wiedza z zakresu matematyki, fizyki i geografii. Umiejętność logicznego myślenia oraz wyszukiwania informacji w literaturze przedmiotu. </w:t>
            </w:r>
          </w:p>
        </w:tc>
      </w:tr>
      <w:tr>
        <w:trPr>
          <w:trHeight w:val="24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C – cele kształcenia</w:t>
            </w:r>
          </w:p>
        </w:tc>
      </w:tr>
      <w:tr>
        <w:trPr>
          <w:trHeight w:val="110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Zapoznanie studentów z podstawową wiedzą w zakresie podstaw budownictwa ogólnego i urbanistyki, rozpoznawania elementów i układów konstrukcyjnych oraz rysunku technicznego. Nabycie umiejętności czytania projektów budowlanych i rysunków technicznych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4175"/>
      </w:tblGrid>
      <w:tr>
        <w:trPr>
          <w:trHeight w:val="3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8"/>
                <w:szCs w:val="28"/>
              </w:rPr>
              <w:t>D – efekty uczenia się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Wiedza (EKW)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EKW1. </w:t>
            </w:r>
            <w:r>
              <w:rPr>
                <w:rFonts w:cs="Calibri"/>
              </w:rPr>
              <w:t xml:space="preserve">Student posiada wiedzę w zakresie istoty i najważniejszych elementów przedmiotu budownictwo ogólne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EKW2. </w:t>
            </w:r>
            <w:r>
              <w:rPr>
                <w:rFonts w:cs="Calibri"/>
              </w:rPr>
              <w:t>Student zna cechy materiałów stosowanych w konstrukcjach budowla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Umiejętności (EKU)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EKU1.</w:t>
            </w:r>
            <w:r>
              <w:rPr>
                <w:rFonts w:cs="Calibri"/>
              </w:rPr>
              <w:t xml:space="preserve"> Student potrafi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samodzielnie odczytywać, analizować i wykorzystywać do dalszego opracowania rysunki i projekty budowla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EKU2. </w:t>
            </w:r>
            <w:r>
              <w:rPr>
                <w:rFonts w:cs="Calibri"/>
              </w:rPr>
              <w:t xml:space="preserve"> Student potrafi ocenić cechy i przydatność materiałów w konstrukcjach budowla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mpetencje społeczne (EKK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EKK1. </w:t>
            </w:r>
            <w:r>
              <w:rPr>
                <w:rFonts w:cs="Calibri"/>
              </w:rPr>
              <w:t>Student jest gotowy do odpowiedzialnego pełnienia ról zawod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EKK2. </w:t>
            </w:r>
            <w:r>
              <w:rPr>
                <w:rFonts w:cs="Calibri"/>
              </w:rPr>
              <w:t>Student potrafi współpracować w zespole inżynierskim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E – treści programowe </w:t>
            </w:r>
            <w:r>
              <w:rPr>
                <w:rFonts w:cs="Calibri"/>
                <w:b/>
              </w:rPr>
              <w:t xml:space="preserve">oraz liczba godzin </w:t>
            </w:r>
          </w:p>
        </w:tc>
      </w:tr>
      <w:tr>
        <w:trPr>
          <w:trHeight w:val="567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Zajęcia teoretyczne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</w:rPr>
              <w:t>T1.</w:t>
            </w:r>
            <w:r>
              <w:rPr>
                <w:rFonts w:eastAsia="Times New Roman" w:cs="Calibri"/>
                <w:b/>
                <w:bCs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lang w:eastAsia="pl-PL"/>
              </w:rPr>
              <w:t>Omówienie aktualnych ustaw, norm i rozporządzeń dotyczących przedmiotu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T 2. </w:t>
            </w:r>
            <w:r>
              <w:rPr>
                <w:rFonts w:eastAsia="Times New Roman" w:cs="Calibri"/>
                <w:bCs/>
                <w:lang w:eastAsia="pl-PL"/>
              </w:rPr>
              <w:t>Omówienie podstawowych wyrażeń, zagadnień dotyczących budownictwa i urbanistyk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T 3. </w:t>
            </w:r>
            <w:r>
              <w:rPr>
                <w:rFonts w:eastAsia="Times New Roman" w:cs="Calibri"/>
                <w:bCs/>
                <w:lang w:eastAsia="pl-PL"/>
              </w:rPr>
              <w:t>Materiały budowlane- rodzaj, cechy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T 4. </w:t>
            </w:r>
            <w:r>
              <w:rPr>
                <w:rFonts w:eastAsia="Times New Roman" w:cs="Calibri"/>
                <w:bCs/>
                <w:lang w:eastAsia="pl-PL"/>
              </w:rPr>
              <w:t>Elementy i ustroje konstrukcyjne oraz układy budynków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T 5. </w:t>
            </w:r>
            <w:r>
              <w:rPr>
                <w:rFonts w:eastAsia="Times New Roman" w:cs="Calibri"/>
                <w:bCs/>
                <w:lang w:eastAsia="pl-PL"/>
              </w:rPr>
              <w:t>Rysunek budowlany,  wymiarowanie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azem liczba godzin: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5</w:t>
            </w:r>
          </w:p>
        </w:tc>
      </w:tr>
      <w:tr>
        <w:trPr/>
        <w:tc>
          <w:tcPr>
            <w:tcW w:w="5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jęcia praktyczn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P 1. Praca z ustawami i analiza przepisów prawa budowlaneg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P2. Przedstawienie i omówienie podstawowych materiałów budowlany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P3. Przedstawienie i omówienie podstawowych ustrojów i konstrukcji budowlany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P4. Przedstawienie oznaczeń stosowanych w rysunku budowlanym i analiza projektu budowlaneg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azem liczba godzin:</w:t>
            </w:r>
          </w:p>
        </w:tc>
        <w:tc>
          <w:tcPr>
            <w:tcW w:w="4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5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</w:t>
            </w:r>
            <w:r>
              <w:rPr>
                <w:rFonts w:cs="Calibri"/>
                <w:b/>
              </w:rPr>
              <w:t>Ogółem liczba godzin przedmiotu: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0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8"/>
                <w:szCs w:val="28"/>
              </w:rPr>
              <w:t>F – metody nauczania oraz środki dydaktycz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Zajęcia teoretyczne: wykłady audytoryjne,  konwersatoryjne i problemowe. Zajęcia praktyczne: ćwiczenia -  przy wykorzystaniu, projektora multimedialnego, projektów budowlanych, podręczników, zestawów pytań i zadań kontrolnych, dyskusja, praca w grupach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8"/>
                <w:szCs w:val="28"/>
              </w:rPr>
              <w:t>G – metody oceniania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F – formułująca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i/>
              </w:rPr>
              <w:t>F1 – na podstawie wypowiedzi studenta na temat przygotowanego wcześniej materiału (własnego opracowania) i zaprezentowanego przez studenta na zajęcia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i/>
              </w:rPr>
              <w:t>F2 – na podstawie wypowiedzi studenta świadczących o zrozumieniu bądź brakach w zrozumieniu treści omawianych podczas zaję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i/>
              </w:rPr>
              <w:t>F3 – na podstawie  pytań zadawanych przez studenta świadczących o poziomie wiedzy i zainteresowania poruszaną problematyk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i/>
              </w:rPr>
              <w:t>F4 – na podstawie aktywności poznawczej studenta podczas zajęć (znajomości literatury przedmiotu, dokonywania porównań, samodzielnego wyciągania wniosków itp.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i/>
              </w:rPr>
              <w:t>P1 – ocena aktywności studenta podczas zaję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P2 – ocena  samodzielnie przygotowanego (wykonanego) i zaprezentowanego podczas zajęć tema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i/>
              </w:rPr>
              <w:t>P3 – wynik - sprawdzianu końcowego składającego się z pytań sprawdzających wiedzę i umiejętności operowania nią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a zaliczenia przedmiotu: zaliczenie na ocenę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8"/>
                <w:szCs w:val="28"/>
              </w:rPr>
              <w:t>H – literatura przedmiot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teratura obowiązkowa:</w:t>
            </w:r>
          </w:p>
          <w:p>
            <w:pPr>
              <w:pStyle w:val="Zwykytekst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 A. Sobocińska Bezpieczeństwo i higiena pracy w budownictwieCz. 1,   Zagadnienia ogólne. Bydgoszcz :Oficyna Wydawnicza Ośrodka Postępu Organizacyjnego,1998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2.  B. Januszaniec. Wybrane właściwości fizyczne materiałów budowlanych:   fizyka cieplna budowli dla architektów. Łódź Politechnika Łódzka,1990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3. Budownictwo ogólne; W. Żenczykowski, wyd. PWT , Warszawa 1990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teratura zalecana/fakultatywna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72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J.M. Chmielewski: „Teoria Urbanistyki” Warszawa 1996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72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J.M. Chmielewski: „Teoria Urbanistyki w projektowaniu i planowaniu miast” Warszawa 200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 xml:space="preserve">R. Przewłocka- Sionek: „Podstawy planowania przestrzennego i projektowania urbanistycznego”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360" w:hanging="720"/>
              <w:jc w:val="both"/>
              <w:rPr>
                <w:rFonts w:cs="Calibri"/>
                <w:bCs/>
                <w:lang w:eastAsia="pl-PL"/>
              </w:rPr>
            </w:pPr>
            <w:r>
              <w:rPr>
                <w:rFonts w:eastAsia="Calibri" w:cs="Calibri"/>
                <w:bCs/>
                <w:lang w:eastAsia="pl-PL"/>
              </w:rPr>
              <w:t xml:space="preserve">        </w:t>
            </w:r>
            <w:r>
              <w:rPr>
                <w:rFonts w:eastAsia="Times New Roman" w:cs="Calibri"/>
                <w:bCs/>
                <w:lang w:eastAsia="pl-PL"/>
              </w:rPr>
              <w:t>Kutno 201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720"/>
              <w:jc w:val="both"/>
              <w:rPr/>
            </w:pPr>
            <w:r>
              <w:rPr>
                <w:rFonts w:eastAsia="Times New Roman" w:cs="Calibri"/>
                <w:bCs/>
                <w:lang w:eastAsia="pl-PL"/>
              </w:rPr>
              <w:t>K. Podawca: „Zarys budownictwa ogólnego” Warszawa 200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720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Praca zbiorowa „ Vademecum budowlane” Warszawa 200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E. Miśniakiewicz „ Rysunek techniczny budowlany” Warszawa 2006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lang w:eastAsia="pl-PL"/>
              </w:rPr>
              <w:t>6.Praca zbiorowa pod red. A Machalskiego „ Vademecum Budowlane” Warszawa 1994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lang w:eastAsia="pl-PL"/>
              </w:rPr>
              <w:t>7.H. Adamczewski „Wpływ realizacji na przemiany miast” Warszawa 196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8.W. Koch: „Style w architekturze” warszawa 199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9.A. Szponar : „Fizjonomia urbanistyczna” Warszawa 2003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8"/>
                <w:szCs w:val="28"/>
              </w:rPr>
              <w:t>I – informacje dodatkowe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</w:rPr>
              <w:t>Imię i nazwisko sporządzającego: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gr inż. Robert Przewłocki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</w:rPr>
              <w:t>Dane kontaktowe: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azylp10@gmail.com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Tabele sprawdzające program nauczania</w:t>
        <w:br/>
        <w:t xml:space="preserve">przedmiotu: BUDOWNICTWO OGÓLNE 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na kierunku: INŻYNIERIA ŚRODOWISKA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>Tabela 1. Sprawdzenie, czy metody oceniania gwarantują określenie zakresu, w jakim uczący się osiągnął zakładane kompetencje – powiązane efektów kształcenia, metod uczenia  się i oceniania: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80"/>
        <w:gridCol w:w="720"/>
        <w:gridCol w:w="720"/>
        <w:gridCol w:w="756"/>
        <w:gridCol w:w="1395"/>
        <w:gridCol w:w="1554"/>
        <w:gridCol w:w="1695"/>
      </w:tblGrid>
      <w:tr>
        <w:trPr>
          <w:trHeight w:val="28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</w:t>
              <w:br/>
              <w:t>kształcenia</w:t>
            </w:r>
          </w:p>
        </w:tc>
        <w:tc>
          <w:tcPr>
            <w:tcW w:w="7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a oceniania</w:t>
            </w:r>
          </w:p>
        </w:tc>
      </w:tr>
      <w:tr>
        <w:trPr>
          <w:trHeight w:val="28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F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3</w:t>
            </w:r>
          </w:p>
        </w:tc>
      </w:tr>
      <w:tr>
        <w:trPr>
          <w:trHeight w:val="2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K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K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Tabela 2. Obciążenie pracą studenta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417"/>
        <w:gridCol w:w="411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orma aktywności studenta: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Średnia liczba godzin na realizacj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udia niestacjonarne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dziny zajęć z nauczycielem/am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jęcia teoretyczne: 15 godz.</w:t>
              <w:br/>
              <w:t>Zajęcia praktyczne: 15 godz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 godz.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Praca własna student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ytanie literatury: 15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do napisania pracy zaliczeniowej: 15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do sprawdzianu: 15 godz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45 godz.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ma godzin: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5 godz.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czba punktów ECTS dla przedmiotu: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Tabela 3. Kryteria oceny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Na ocenę końcową składa się wykonanie zadań oraz sprawdzian końcowy. </w:t>
      </w:r>
    </w:p>
    <w:tbl>
      <w:tblPr>
        <w:tblW w:w="94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6956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Na ocenę 3,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Wszystkie zadania zostały wykonane poprawnie i uzyskane wyniki są w 60% prawidłowe. Odpowiedzi na wszystkie pytania udzielone zostały w 60% zadowalając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5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Wszystkie zadania zostały wykonane poprawnie i uzyskane wyniki są w 80% prawidłowe. Odpowiedzi na wszystkie pytania udzielone zostały w 60% zadowalająco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Wszystkie zadania zostały wykonane poprawnie i uzyskane wyniki są w 80% prawidłowe. Odpowiedzi na wszystkie pytania udzielone zostały zadowalająco. Aktywność na zajęciach była wysok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5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Wszystkie zdania zostały wykonane poprawnie i uzyskane wyniki są prawidłowe. Odpowiedzi na wszystkie pytania udzielone zostały wyczerpująco. Aktywność na zajęciach była wysoka.</w:t>
            </w:r>
          </w:p>
        </w:tc>
      </w:tr>
      <w:tr>
        <w:trPr>
          <w:trHeight w:val="8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5,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Wszystkie zadania zostały wykonane poprawnie i uzyskane wyniki są prawidłowe. Odpowiedzi na wszystkie pytania udzielone zostały wyczerpująco. Aktywność na zajęciach była bardzo wysoka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Tabela 3. Powiązanie celów kształcenia przedmiotu BUDOWNICTWO OGÓLNE treści programowych, metod i form dotyczących z efektami zdefiniowanymi dla kierunku INŻYNIERIA ŚRODOWISK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031"/>
        <w:gridCol w:w="3558"/>
        <w:gridCol w:w="2410"/>
        <w:gridCol w:w="2977"/>
      </w:tblGrid>
      <w:tr>
        <w:trPr>
          <w:trHeight w:val="1215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eści programowe (E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etody dydaktyczne (F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y dydaktyczne prowadzenia zajęć (A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 kształcenia (D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niesienie danego efektu do efektów zdefiniowanych dla całego programu</w:t>
            </w:r>
          </w:p>
        </w:tc>
      </w:tr>
      <w:tr>
        <w:trPr>
          <w:trHeight w:val="284" w:hRule="exact"/>
        </w:trPr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</w:tc>
      </w:tr>
      <w:tr>
        <w:trPr>
          <w:trHeight w:val="831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1, T2, P1,  P3, P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W11</w:t>
            </w:r>
          </w:p>
        </w:tc>
      </w:tr>
      <w:tr>
        <w:trPr>
          <w:trHeight w:val="574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2, T3, T4,  P2, P3,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W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4" w:hRule="exact"/>
        </w:trPr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</w:tc>
      </w:tr>
      <w:tr>
        <w:trPr>
          <w:trHeight w:val="566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1, T2, P1, P3, P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23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3 -T5, P2 – P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U01</w:t>
            </w:r>
          </w:p>
        </w:tc>
      </w:tr>
      <w:tr>
        <w:trPr>
          <w:trHeight w:val="284" w:hRule="exact"/>
        </w:trPr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 społeczne</w:t>
            </w:r>
          </w:p>
        </w:tc>
      </w:tr>
      <w:tr>
        <w:trPr>
          <w:trHeight w:val="758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1 – T5, P1 – P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K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K08</w:t>
            </w:r>
          </w:p>
        </w:tc>
      </w:tr>
      <w:tr>
        <w:trPr>
          <w:trHeight w:val="619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1 –T, P1 – P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K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K08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80" w:right="1340" w:gutter="0" w:header="0" w:top="166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spacing w:before="0" w:after="360"/>
      <w:jc w:val="both"/>
      <w:outlineLvl w:val="0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cs="Tahoma"/>
      <w:b/>
      <w:sz w:val="22"/>
      <w:szCs w:val="22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8:36:00Z</dcterms:created>
  <dc:creator>Kowalski Ryszard</dc:creator>
  <dc:description/>
  <cp:keywords/>
  <dc:language>en-US</dc:language>
  <cp:lastModifiedBy>Agnieszka Rusek</cp:lastModifiedBy>
  <cp:lastPrinted>2017-04-03T11:30:00Z</cp:lastPrinted>
  <dcterms:modified xsi:type="dcterms:W3CDTF">2024-10-17T07:51:00Z</dcterms:modified>
  <cp:revision>4</cp:revision>
  <dc:subject/>
  <dc:title> </dc:title>
</cp:coreProperties>
</file>